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сентября  2012 года                                                         №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 конкурса на замещение вакантной должности муниципальной службы  в органах местного самоуправлен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2.03.2007 N 25-ФЗ "О муниципальной службе в Российской Федерации", Законом Забайкальского края от 29.12.2008 № 108-ЗЗК "О муниципальной службе в Забайкальском крае", Уставом сельского поселения «Размахнинское», Совет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оложение «о проведении конкурса на замещение вакантной должности муниципальной службы  в органах местного самоуправления сельского поселения «Размахнинское». Прилагаетс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фициального обнародования на информационных стендах в администрации сельского поселения «Размахнинское», библиотеках  сел  Размахнино, Красноярово, Байцет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«Размахнинское» №___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От»__»_______ 2012 г.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оложения о проведени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на замещ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вакантной должности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ах местного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конкурса на замещение вакантной должности муниципальной службы  в органах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Положение определяет порядок проведения конкурса на замещение вакантных должностей муниципальной службы в органах местного самоуправления сельского поселения «Размахнинское», условия участия в нем, порядок определения победителя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sz w:val="28"/>
          <w:szCs w:val="28"/>
        </w:rPr>
        <w:t xml:space="preserve">1.1. Настоящее Положение определяет порядок проведения конкурса на замещение вакантной должности муниципальной службы в органах местного самоуправления сельского поселения «Размахнинское» (далее - поселения). </w:t>
      </w:r>
    </w:p>
    <w:p>
      <w:pPr>
        <w:pStyle w:val="Normal"/>
        <w:rPr/>
      </w:pPr>
      <w:r>
        <w:rPr>
          <w:sz w:val="28"/>
          <w:szCs w:val="28"/>
        </w:rPr>
        <w:t xml:space="preserve">1.2. Основными задачами проведения конкурса на замещение вакантной должности муниципальной службы в поселении являются: </w:t>
      </w:r>
    </w:p>
    <w:p>
      <w:pPr>
        <w:pStyle w:val="Normal"/>
        <w:rPr/>
      </w:pPr>
      <w:r>
        <w:rPr>
          <w:sz w:val="28"/>
          <w:szCs w:val="28"/>
        </w:rPr>
        <w:t xml:space="preserve">- обеспечение права граждан Российской Федерации на равный доступ к муниципальной службе; </w:t>
      </w:r>
    </w:p>
    <w:p>
      <w:pPr>
        <w:pStyle w:val="Normal"/>
        <w:rPr/>
      </w:pPr>
      <w:r>
        <w:rPr>
          <w:sz w:val="28"/>
          <w:szCs w:val="28"/>
        </w:rPr>
        <w:t xml:space="preserve">- обеспечение права муниципальных служащих органов местного самоуправления поселения на должностной рост на конкурсной основе; </w:t>
      </w:r>
    </w:p>
    <w:p>
      <w:pPr>
        <w:pStyle w:val="Normal"/>
        <w:rPr/>
      </w:pPr>
      <w:r>
        <w:rPr>
          <w:sz w:val="28"/>
          <w:szCs w:val="28"/>
        </w:rPr>
        <w:t xml:space="preserve">- формирование кадрового резерва для замещения должностей муниципальной службы; </w:t>
      </w:r>
    </w:p>
    <w:p>
      <w:pPr>
        <w:pStyle w:val="Normal"/>
        <w:rPr/>
      </w:pPr>
      <w:r>
        <w:rPr>
          <w:sz w:val="28"/>
          <w:szCs w:val="28"/>
        </w:rPr>
        <w:t xml:space="preserve">- отбор и формирование на конкурсной основе высокопрофессионального кадрового состава; </w:t>
      </w:r>
    </w:p>
    <w:p>
      <w:pPr>
        <w:pStyle w:val="Normal"/>
        <w:rPr/>
      </w:pPr>
      <w:r>
        <w:rPr>
          <w:sz w:val="28"/>
          <w:szCs w:val="28"/>
        </w:rPr>
        <w:t xml:space="preserve">- совершенствование работы по подбору и расстановке кадров. </w:t>
      </w:r>
    </w:p>
    <w:p>
      <w:pPr>
        <w:pStyle w:val="Normal"/>
        <w:rPr/>
      </w:pPr>
      <w:r>
        <w:rPr>
          <w:sz w:val="28"/>
          <w:szCs w:val="28"/>
        </w:rPr>
        <w:t xml:space="preserve">1.3. Конкурс на замещение вакантной должности муниципальной службы в поселении (далее - конкурс)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должности муниципальной службы. </w:t>
      </w:r>
    </w:p>
    <w:p>
      <w:pPr>
        <w:pStyle w:val="Normal"/>
        <w:rPr/>
      </w:pPr>
      <w:r>
        <w:rPr>
          <w:sz w:val="28"/>
          <w:szCs w:val="28"/>
        </w:rPr>
        <w:t xml:space="preserve">1.4. При замещении должностей муниципальной службы в поселении заключению трудового договора предшествует конкурс, за исключением случаев, указанных в пункте 1.5. настоящего По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Конкурс не проводится: </w:t>
      </w:r>
    </w:p>
    <w:p>
      <w:pPr>
        <w:pStyle w:val="Normal"/>
        <w:rPr/>
      </w:pPr>
      <w:r>
        <w:rPr>
          <w:sz w:val="28"/>
          <w:szCs w:val="28"/>
        </w:rPr>
        <w:t xml:space="preserve">- при заключении срочного трудового договора; </w:t>
      </w:r>
    </w:p>
    <w:p>
      <w:pPr>
        <w:pStyle w:val="Normal"/>
        <w:rPr/>
      </w:pPr>
      <w:r>
        <w:rPr>
          <w:sz w:val="28"/>
          <w:szCs w:val="28"/>
        </w:rPr>
        <w:t>-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</w:t>
      </w:r>
    </w:p>
    <w:p>
      <w:pPr>
        <w:pStyle w:val="Normal"/>
        <w:rPr/>
      </w:pPr>
      <w:r>
        <w:rPr>
          <w:sz w:val="28"/>
          <w:szCs w:val="28"/>
        </w:rPr>
        <w:t xml:space="preserve">соответствии с медицинским заключением; при сокращении должности муниципальной службы в случае предоставления муниципальному служащему с учетом его квалификации, профессионального образования и стажа муниципальной службы возможности замещения иной должности муниципальной службы в поселении. </w:t>
      </w:r>
    </w:p>
    <w:p>
      <w:pPr>
        <w:pStyle w:val="Normal"/>
        <w:rPr/>
      </w:pPr>
      <w:r>
        <w:rPr>
          <w:sz w:val="28"/>
          <w:szCs w:val="28"/>
        </w:rPr>
        <w:t xml:space="preserve">1.6. Право на участие в конкурсе имеют граждане Российской Федерации, достигшие возраста 18 лет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. Муниципальный служащие органов местного самоуправления сельского поселения «Размахнинское» вправе на общих основаниях участвовать в конкурсе независимо от того, какую должность он занимает на период проведения конкур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Конкурс объявляется распоряжением представителя нанимателя (работодателя). В распоряжении определяется вид конкур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. Конкурс проводится в следующих видах: </w:t>
      </w:r>
    </w:p>
    <w:p>
      <w:pPr>
        <w:pStyle w:val="Normal"/>
        <w:rPr/>
      </w:pPr>
      <w:r>
        <w:rPr>
          <w:sz w:val="28"/>
          <w:szCs w:val="28"/>
        </w:rPr>
        <w:t xml:space="preserve">- конкурс документов; </w:t>
      </w:r>
    </w:p>
    <w:p>
      <w:pPr>
        <w:pStyle w:val="Normal"/>
        <w:rPr/>
      </w:pPr>
      <w:r>
        <w:rPr>
          <w:sz w:val="28"/>
          <w:szCs w:val="28"/>
        </w:rPr>
        <w:t xml:space="preserve">- конкурс – испытание. </w:t>
      </w:r>
    </w:p>
    <w:p>
      <w:pPr>
        <w:pStyle w:val="Normal"/>
        <w:rPr/>
      </w:pPr>
      <w:r>
        <w:rPr>
          <w:sz w:val="28"/>
          <w:szCs w:val="28"/>
        </w:rPr>
        <w:t xml:space="preserve">1.9. Для проведения конкурса правовым актом представителя нанимателя (работодателя) создается конкурсная комиссия (далее - Комиссия) и утверждается ее состав. В состав конкурсной комиссии входят представитель нанимателя (работодатель) и (или) уполномоченные им муниципальные служащие, а также включаются представители научных и образовательных учреждений, других организаций в качестве независимых экспертов-специалистов по вопросам, связанным с муниципальной службой, без указания персональных данных экспертов.  Количество членов Комиссии должно составлять 7 человек.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 Конкурсная комиссия состоит из председателя, заместителя председателя, секретаря и членов комиссии. Председатель Комиссии осуществляет руководство деятельностью конкурсной комиссии. В период временного отсутствия председателя конкурсной комиссии (болезнь, командировка, нахождение в отпуске) руководство Комиссией осуществляет заместитель председателя конкурсной комиссии. Для обеспечения работы конкурсной комиссии (регистрация и прием заявлений, формирование дел, ведение журнала учета участников конкурса, ведение протокола заседания Комиссии и др.) назначается секретарь конкурсной комиссии. В случае отсутствия секретаря комиссии протокол оформляет любой член комиссии по указанию председателя. 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проводится при наличии не менее двух кандид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Решение конкурсной комиссии принимается в отсутствие гражданина, допущенного к участию в конкурсе (далее - кандидат), и является основанием для назначения его на вакантную должность муниципальной службы либо отказа в таком назнач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1. Результаты голосования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2. Организация и обеспечение работы конкурсной комиссии возлагается на соответствующую кадровую служ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3. Протокол и документы, представленные на конкурс, хранятся кадровой службой в соответствии с требованиями делопроиз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проводится в 2 эта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На первом этапе организуется: </w:t>
      </w:r>
    </w:p>
    <w:p>
      <w:pPr>
        <w:pStyle w:val="Normal"/>
        <w:rPr/>
      </w:pPr>
      <w:r>
        <w:rPr>
          <w:sz w:val="28"/>
          <w:szCs w:val="28"/>
        </w:rPr>
        <w:t xml:space="preserve">- подготовка к публикации объявления о проведении конкурса, о приеме документов для участия в конкурсе в газете "Шилкинская правда", а также размещение информации о проведении конкурса на сайте поселения, не позднее чем за 20 дней до дня проведения конкурса (приложение N 1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рка представленных документов и достоверности сведений, представленных гражданином или муниципальным служащи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рка соответствия квалификационным требованиям (уровень знаний, умений и навыков, образования, стаж муниципальной службы или стаж (опыт) работы гражданина (муниципального служащего) по специально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2. В объявлении о проведении конкурса размещается следующая информация о конкурсе: </w:t>
      </w:r>
    </w:p>
    <w:p>
      <w:pPr>
        <w:pStyle w:val="Normal"/>
        <w:rPr/>
      </w:pPr>
      <w:r>
        <w:rPr>
          <w:sz w:val="28"/>
          <w:szCs w:val="28"/>
        </w:rPr>
        <w:t xml:space="preserve">- наименование вакантной должности муниципальной службы; </w:t>
      </w:r>
    </w:p>
    <w:p>
      <w:pPr>
        <w:pStyle w:val="Normal"/>
        <w:rPr/>
      </w:pPr>
      <w:r>
        <w:rPr>
          <w:sz w:val="28"/>
          <w:szCs w:val="28"/>
        </w:rPr>
        <w:t xml:space="preserve">- квалификационные требования, предъявляемые к претенденту на замещение этой должности; </w:t>
      </w:r>
    </w:p>
    <w:p>
      <w:pPr>
        <w:pStyle w:val="Normal"/>
        <w:rPr/>
      </w:pPr>
      <w:r>
        <w:rPr>
          <w:sz w:val="28"/>
          <w:szCs w:val="28"/>
        </w:rPr>
        <w:t xml:space="preserve">- условия прохождения муниципальной службы; </w:t>
      </w:r>
    </w:p>
    <w:p>
      <w:pPr>
        <w:pStyle w:val="Normal"/>
        <w:rPr/>
      </w:pPr>
      <w:r>
        <w:rPr>
          <w:sz w:val="28"/>
          <w:szCs w:val="28"/>
        </w:rPr>
        <w:t xml:space="preserve">- перечень документов для участия в конкурсе (п. 2.1.3.), а также место, время и сроки приема документов, подлежащих представлению для участия в конкурсе; </w:t>
      </w:r>
    </w:p>
    <w:p>
      <w:pPr>
        <w:pStyle w:val="Normal"/>
        <w:rPr/>
      </w:pPr>
      <w:r>
        <w:rPr>
          <w:sz w:val="28"/>
          <w:szCs w:val="28"/>
        </w:rPr>
        <w:t xml:space="preserve">- указываются условия проведения конкурса, конкурсные процедуры, с помощью которых будет производиться оценка профессиональных и личностных качеств кандидатов; </w:t>
      </w:r>
    </w:p>
    <w:p>
      <w:pPr>
        <w:pStyle w:val="Normal"/>
        <w:rPr/>
      </w:pPr>
      <w:r>
        <w:rPr>
          <w:sz w:val="28"/>
          <w:szCs w:val="28"/>
        </w:rPr>
        <w:t xml:space="preserve">- сведения о дате, времени и месте проведения конкурса; </w:t>
      </w:r>
    </w:p>
    <w:p>
      <w:pPr>
        <w:pStyle w:val="Normal"/>
        <w:rPr/>
      </w:pPr>
      <w:r>
        <w:rPr>
          <w:sz w:val="28"/>
          <w:szCs w:val="28"/>
        </w:rPr>
        <w:t xml:space="preserve">- проект трудового договора; </w:t>
      </w:r>
    </w:p>
    <w:p>
      <w:pPr>
        <w:pStyle w:val="Normal"/>
        <w:rPr/>
      </w:pPr>
      <w:r>
        <w:rPr>
          <w:sz w:val="28"/>
          <w:szCs w:val="28"/>
        </w:rPr>
        <w:t xml:space="preserve">- сведения об источнике дополнительной информации о конкурсе (телефон, факс, электронная почта, электронный адрес официального интернет-сайта органа местного самоуправления или муниципального орган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3. Гражданин Российской Федерации, изъявивший желание участвовать в конкурсе, в течение 20 дней со дня объявления о приеме документов для участия в конкурсе представляет в конкурсную комиссию: </w:t>
      </w:r>
    </w:p>
    <w:p>
      <w:pPr>
        <w:pStyle w:val="Normal"/>
        <w:rPr/>
      </w:pPr>
      <w:r>
        <w:rPr>
          <w:sz w:val="28"/>
          <w:szCs w:val="28"/>
        </w:rPr>
        <w:t xml:space="preserve">- личное заявление на имя председателя комиссии (приложение N 2); </w:t>
      </w:r>
    </w:p>
    <w:p>
      <w:pPr>
        <w:pStyle w:val="Normal"/>
        <w:rPr/>
      </w:pPr>
      <w:r>
        <w:rPr>
          <w:sz w:val="28"/>
          <w:szCs w:val="28"/>
        </w:rPr>
        <w:t xml:space="preserve">- собственноручно заполненную и подписанную анкету по форме, установленной распоряжением Правительства Российской Федерации от 26.05.2005 N 667-р (с изменениями и дополнениями); </w:t>
      </w:r>
    </w:p>
    <w:p>
      <w:pPr>
        <w:pStyle w:val="Normal"/>
        <w:rPr/>
      </w:pPr>
      <w:r>
        <w:rPr>
          <w:sz w:val="28"/>
          <w:szCs w:val="28"/>
        </w:rPr>
        <w:t xml:space="preserve">- оригинал и копию паспорта или заменяющего его документа (соответствующий документ предъявляется лично по прибытии на конкурс); </w:t>
      </w:r>
    </w:p>
    <w:p>
      <w:pPr>
        <w:pStyle w:val="Normal"/>
        <w:rPr/>
      </w:pPr>
      <w:r>
        <w:rPr>
          <w:sz w:val="28"/>
          <w:szCs w:val="28"/>
        </w:rPr>
        <w:t xml:space="preserve">- две фотографии размером 3 x 4 и 4 x 6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необходимое профессиональное образование, стаж работы и квалификац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игиналы и копии документов о профессиональном образовании, заверенные нотариально или кадровой службой по месту работы (службы)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 </w:t>
      </w:r>
    </w:p>
    <w:p>
      <w:pPr>
        <w:pStyle w:val="Normal"/>
        <w:rPr/>
      </w:pPr>
      <w:r>
        <w:rPr>
          <w:sz w:val="28"/>
          <w:szCs w:val="28"/>
        </w:rPr>
        <w:t xml:space="preserve">- заключение медицинского учреждения об отсутствии у гражданина заболевания, препятствующего поступлению на муниципальную службу или ее прохождению; </w:t>
      </w:r>
    </w:p>
    <w:p>
      <w:pPr>
        <w:pStyle w:val="Normal"/>
        <w:rPr/>
      </w:pPr>
      <w:r>
        <w:rPr>
          <w:sz w:val="28"/>
          <w:szCs w:val="28"/>
        </w:rPr>
        <w:t xml:space="preserve">- сведения о доходах, об имуществе, принадлежащем гражданину на праве собственности, и обязательствах имущественного характера по форме, которая установлена для представления сведений о доходах, об имуществе и обязательствах имущественного характера государственных гражданских служащих Забайкальского края.  Подлинники документов после сверки их с копиями возвращаются гражданину в день их предст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4. Муниципальный служащий, изъявивший желание участвовать в конкурсе, направляет заявление на имя председателя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5. Документы, предусмотренные пунктом 2.1.3. Положения, представляются для проверки полноты, правильности их оформления и достоверности сведений, содержащихся в документах. Прием и регистрация документов, проверка их на соответствие требованиям действующего законодательства и настоящего Положения осуществляются секретарем конкурсной комиссии, а в его отсутствие - одним из членов конкурсной комиссии. После проведенной проверки документы регистрируются в журнале учета участников конкурса (приложение N 3) и передаются в конкурсную комиссию. С согласия гражданина проводятся проверочные мероприятия с целью последующ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, связано с использованием таких сведений. Сведения, представленные гражданином в соответствии с настоящим Положением, подвергаются проверке достоверности кадровой службой, в установленном федеральными законами порядке. </w:t>
      </w:r>
    </w:p>
    <w:p>
      <w:pPr>
        <w:pStyle w:val="Normal"/>
        <w:rPr/>
      </w:pPr>
      <w:r>
        <w:rPr>
          <w:sz w:val="28"/>
          <w:szCs w:val="28"/>
        </w:rPr>
        <w:t>2.1.6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7. 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ями для отказа гражданину в приеме документов для участия в конкурсе. В случае несвоевременного представления документов, представления их не в полном объеме или с нарушением правил оформления претендентом по уважительной причине комиссия вправе перенести сроки их прие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8. В случае установления в ходе проверки обстоятельств, препятствующих в соответствии с законодательством о муниципальной службе поступлению гражданина на муниципальную службу, он информируется секретарем конкурсной комиссии в письменной форме о причинах отказа участия в конкурсе не позднее, чем за 14 дней до начала второго этапа конкурса (приложение N 4). </w:t>
      </w:r>
    </w:p>
    <w:p>
      <w:pPr>
        <w:pStyle w:val="Normal"/>
        <w:rPr/>
      </w:pPr>
      <w:r>
        <w:rPr>
          <w:sz w:val="28"/>
          <w:szCs w:val="28"/>
        </w:rPr>
        <w:t xml:space="preserve">2.1.9. Также не позднее, чем за 14 дней до начала второго этапа конкурса секретарем конкурсной комиссии кандидат информируется в письменной форме о дате проведения индивидуального собеседования с кандидатами на вакантную должность. Индивидуальное собеседование с кандидатами на вакантную должность проводится не позднее, чем за 7 дней до начала второго этапа конкур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10. Не позднее, чем за 10 дней до начала второго этапа конкурса секретарь конкурсной комиссии направляет уведомление о дате, месте, времени и условиях его проведения гражданам (муниципальным служащим), допущенным к участию в конкурсе (приложение N 5). </w:t>
      </w:r>
    </w:p>
    <w:p>
      <w:pPr>
        <w:pStyle w:val="Normal"/>
        <w:rPr/>
      </w:pPr>
      <w:r>
        <w:rPr>
          <w:sz w:val="28"/>
          <w:szCs w:val="28"/>
        </w:rPr>
        <w:t xml:space="preserve">2.2. Второй этап проведение заседания конкурсной комиссии и порядок принятия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1. На втором этапе конкурсная комиссия в назначенный день конкурса на основании представленных кандидатами документов в соответствии с настоящим положением, а также на основании результатов проверки, проведенной в соответствии с настоящим положением и индивидуального собеседования принимает решение о допуске или отказе в допуске граждан к участию в конкур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2. Конкурс документов. Кандидаты на замещение вакантной должности муниципальной службы оцениваются конкурсной комиссией на основе представленных документов об образовании, прохождении муниципальной службы, осуществлении другой трудов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3. Конкурс-испытание. Кандидаты на замещение вакантной должности муниципальной службы оцениваются конкурсной комиссией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, включая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.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, а также иных положений, установленных действующим законодательством о муниципальной служ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4. Оценка кандидатов проводится по 10-балльной системе. По итогам оценки каждый член конкурсной комиссии выставляет кандидату соответствующий балл, который заносится в конкурсный бюллетень (приложение N 6) с краткой мотивировкой, послужившей основанием принятия решения о соответствующей оценке. Конкурсный бюллетень приобщается к протоколу заседания конкурсной комиссии (приложение N 7). После оценки всех участников конкурса и подсчета набранных ими баллов конкурсная комиссия определяет победителя конкурса. Победившим в конкурсе считается кандидат, получивший наибольшее количество баллов. При равенстве баллов у нескольких кандидатов решение конкурсной комиссии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5. Решение Комиссии принимается в отсутствие кандидата и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, а также является основанием для назначения его на вакантную должность муниципальной службы либо отказа в таком назнач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6. Результаты голосования и решение конкурсной комиссии заносятся в протокол заседания, который подписывается всеми членами Комиссии, присутствовавшими на засед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7. В случае отказа кандидата, победившего в конкурсе, заключить трудовой договор на вакантную должность Комиссия вправе предложить вакантную должность следующему кандидату, получившему наибольшее количество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8. В случае отсутствия кандидатов на замещение вакантной должности муниципальной службы либо представления только одним кандидатом документов на участие в конкурсе конкурс по данной вакантной должности признается несостоявши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9. Решение о признании конкурса несостоявшимся оформляется протоколом, который подписывается членами конкурсной комиссии, принявшими участие в заседании (приложение N 8). Информация о признании конкурса несостоявшимся размещается на Интернет-сайте органа местного само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По результатам конкурса не позднее чем через 10 дней после его проведения издается муниципальный правовой акт представителя нанимателя (работодателя) о назначении победителя конкурса на вакантную должность муниципальной службы (на должность, связанную с использованием сведений, составляющих государственную тайну, назначение производится после оформления допуска по соответствующей форме), с победителем конкурса заключается трудовой договор (приложение N 9). </w:t>
      </w:r>
    </w:p>
    <w:p>
      <w:pPr>
        <w:pStyle w:val="Normal"/>
        <w:rPr/>
      </w:pPr>
      <w:r>
        <w:rPr>
          <w:sz w:val="28"/>
          <w:szCs w:val="28"/>
        </w:rPr>
        <w:t xml:space="preserve">3.2. О результатах конкурса кандидаты, участвовавшие в конкурсе, уведомляются в письменной форме не позднее двух недель со дня его завершения (приложение N 10). Информация о результатах конкурса размещается на официальном интернет-сайте органа местного самоуправления или муниципального орг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В случае включения кандидата на вакантную должность муниципальной службы в кадровый резерв принимается решение конкурсной комиссии, о чем кандидат уведомляется в письменной форме (приложение N 1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представитель нанимателя (работодатель) вправе принять решение о проведении повторного конкур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 Документы участников конкурса и протоколы заседаний конкурсной комиссии хранятся в течение 3-х лет в отделе кадровой и юридической работы, а затем передаются в районный архив. Документы граждан, не допущенных к участию в конкурсе, и кандидатов, участвовавших в конкурсе, могут быть им возвращены по письменному заявлению в течение одного года со дня завершения конкурса. </w:t>
      </w:r>
    </w:p>
    <w:p>
      <w:pPr>
        <w:pStyle w:val="Normal"/>
        <w:rPr/>
      </w:pPr>
      <w:r>
        <w:rPr>
          <w:sz w:val="28"/>
          <w:szCs w:val="28"/>
        </w:rPr>
        <w:t xml:space="preserve">3.6. Расходы, связанные с проведением конкурсов на замещение вакантных должностей муниципальной службы в органах местного самоуправления сельского поселения «Размахнинское» производятся в пределах средств, предусмотренных на их содерж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7. Расходы, связанные с участием кандидатов в конкурсе (проезд к месту проведения конкурса и обратно, найм жилого помещения, проживание, пользование услугами средств связи и другие), осуществляются ими за счет собствен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8. Решение конкурсной комиссии может быть обжаловано кандидатом в соответствии с действующим законодательством Российской Федерации в судеб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ложение N 1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муниципальной службы в органах местного самоуправления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сельского поселения «Размахнинское» проводит </w:t>
      </w:r>
      <w:r>
        <w:rPr/>
        <w:t>(наименование органа местного самоуправления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конкурс на  замещение вакантной должности муниципальной службы 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вакантной должности с указанием структурного под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уровню профессионального образования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 стажу муниципальной службы или стажу (опыту) работы по специальности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рофессиональным знаниям и навыкам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представляются: </w:t>
      </w:r>
    </w:p>
    <w:p>
      <w:pPr>
        <w:pStyle w:val="Normal"/>
        <w:rPr/>
      </w:pPr>
      <w:r>
        <w:rPr>
          <w:sz w:val="28"/>
          <w:szCs w:val="28"/>
        </w:rPr>
        <w:t xml:space="preserve">личное заявление; собственноручно заполненная и подписанная анкета; копия паспорта; документы, подтверждающие необходимое профессиональное образование, стаж работы и квалификацию (копия трудовой книжки или иных документов, подтверждающих трудовую (служебную) деятельность гражданина;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); документ об отсутствии у гражданина заболевания, препятствующего поступлению на гражданскую службу или ее прохождению; по две фотографии 3,5 x 4,5 и 4 x 6, выполненные на матовой бумаге в цветном изображении, без уго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курс проводится в ______ часов "___" _________ 20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о приема документов для участия в конкурсе в ______ часов "___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 20___ г., окончание - в ______ часов "___" _________ 20_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курсная комиссия находится по адресу: 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декс, адрес, телефон, факс, e-mai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 можно получить по вышеуказанному адресу в </w:t>
      </w:r>
    </w:p>
    <w:p>
      <w:pPr>
        <w:pStyle w:val="Normal"/>
        <w:rPr/>
      </w:pPr>
      <w:r>
        <w:rPr>
          <w:sz w:val="28"/>
          <w:szCs w:val="28"/>
        </w:rPr>
        <w:t xml:space="preserve">кабинете  N _____, по тел. 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</w:t>
      </w:r>
      <w:r>
        <w:rPr/>
        <w:t xml:space="preserve">    </w:t>
      </w:r>
      <w:r>
        <w:rPr/>
        <w:t xml:space="preserve">Приложение N 2 </w:t>
      </w:r>
    </w:p>
    <w:p>
      <w:pPr>
        <w:pStyle w:val="Normal"/>
        <w:ind w:left="4956" w:hanging="0"/>
        <w:rPr/>
      </w:pPr>
      <w:r>
        <w:rPr/>
        <w:t xml:space="preserve">                 </w:t>
      </w:r>
      <w:r>
        <w:rPr/>
        <w:t>к Положению о</w:t>
      </w:r>
    </w:p>
    <w:p>
      <w:pPr>
        <w:pStyle w:val="Normal"/>
        <w:ind w:left="4956" w:hanging="0"/>
        <w:rPr/>
      </w:pPr>
      <w:r>
        <w:rPr/>
        <w:t xml:space="preserve">                 </w:t>
      </w:r>
      <w:r>
        <w:rPr/>
        <w:t xml:space="preserve">проведении конкурса 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 xml:space="preserve">на замещение вакантной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должности муниципальной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службы в органах местного          самоуправления сельского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поселения «Размахнинское»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ю  конкурсной комиссии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ИО)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кого: фамилия, имя,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ство, год рождения,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е, адрес мест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тельства, телефо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допустить к участию в конкурсе на замещение вакантной должности муниципальной службы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вакантной должности с указанием структурного под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оведением процедуры оформления допуска к сведениям, составляющим государственную и иную охраняемую законом тайну, согласен (а) &lt;**&gt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(перечень представленных документов): </w:t>
      </w:r>
    </w:p>
    <w:p>
      <w:pPr>
        <w:pStyle w:val="Normal"/>
        <w:rPr/>
      </w:pPr>
      <w:r>
        <w:rPr>
          <w:sz w:val="28"/>
          <w:szCs w:val="28"/>
        </w:rPr>
        <w:t xml:space="preserve">1. _________________________________________________, на _____ листах; </w:t>
      </w:r>
    </w:p>
    <w:p>
      <w:pPr>
        <w:pStyle w:val="Normal"/>
        <w:rPr/>
      </w:pPr>
      <w:r>
        <w:rPr>
          <w:sz w:val="28"/>
          <w:szCs w:val="28"/>
        </w:rPr>
        <w:t xml:space="preserve">2.__________________________________________________, на _____ листах; </w:t>
      </w:r>
    </w:p>
    <w:p>
      <w:pPr>
        <w:pStyle w:val="Normal"/>
        <w:rPr/>
      </w:pPr>
      <w:r>
        <w:rPr>
          <w:sz w:val="28"/>
          <w:szCs w:val="28"/>
        </w:rPr>
        <w:t xml:space="preserve">3. _________________________________________________, на _____ листах; </w:t>
      </w:r>
    </w:p>
    <w:p>
      <w:pPr>
        <w:pStyle w:val="Normal"/>
        <w:rPr/>
      </w:pPr>
      <w:r>
        <w:rPr>
          <w:sz w:val="28"/>
          <w:szCs w:val="28"/>
        </w:rPr>
        <w:t xml:space="preserve">4. _________________________________________________, на _____ листах; </w:t>
      </w:r>
    </w:p>
    <w:p>
      <w:pPr>
        <w:pStyle w:val="Normal"/>
        <w:rPr/>
      </w:pPr>
      <w:r>
        <w:rPr>
          <w:sz w:val="28"/>
          <w:szCs w:val="28"/>
        </w:rPr>
        <w:t xml:space="preserve">5. _________________________________________________, на _____ листах; </w:t>
      </w:r>
    </w:p>
    <w:p>
      <w:pPr>
        <w:pStyle w:val="Normal"/>
        <w:rPr/>
      </w:pPr>
      <w:r>
        <w:rPr>
          <w:sz w:val="28"/>
          <w:szCs w:val="28"/>
        </w:rPr>
        <w:t xml:space="preserve">6. _________________________________________________, на _____ листах; </w:t>
      </w:r>
    </w:p>
    <w:p>
      <w:pPr>
        <w:pStyle w:val="Normal"/>
        <w:rPr/>
      </w:pPr>
      <w:r>
        <w:rPr>
          <w:sz w:val="28"/>
          <w:szCs w:val="28"/>
        </w:rPr>
        <w:t xml:space="preserve">7. _________________________________________________, на _____ листах; </w:t>
      </w:r>
    </w:p>
    <w:p>
      <w:pPr>
        <w:pStyle w:val="Normal"/>
        <w:rPr/>
      </w:pPr>
      <w:r>
        <w:rPr>
          <w:sz w:val="28"/>
          <w:szCs w:val="28"/>
        </w:rPr>
        <w:t xml:space="preserve">8. _________________________________________________, на _____ лист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дата, подпи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ч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*&gt; Заявление оформляется в рукописном ви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**&gt; Указывается в заявлении только в случае, когда необходи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ормление допуска к сведениям, составляющим государственную и и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раняемую законом тайну.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ложение N 3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участников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должности, на замещение которой проводится конкурс </w:t>
      </w:r>
    </w:p>
    <w:p>
      <w:pPr>
        <w:pStyle w:val="Normal"/>
        <w:rPr/>
      </w:pPr>
      <w:r>
        <w:rPr>
          <w:sz w:val="28"/>
          <w:szCs w:val="28"/>
        </w:rPr>
        <w:t>N п/п __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Фамилия, имя,  отчество  участника  конкурса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 </w:t>
        <w:tab/>
      </w:r>
    </w:p>
    <w:p>
      <w:pPr>
        <w:pStyle w:val="Normal"/>
        <w:rPr/>
      </w:pPr>
      <w:r>
        <w:rPr>
          <w:sz w:val="28"/>
          <w:szCs w:val="28"/>
        </w:rPr>
        <w:t>Дата регистрации заявления 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Отметка об  ознакомлении с  информацией о  дате и месте  проведения второго этапа  конкурса 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 xml:space="preserve">Результаты  конкурса: </w:t>
        <w:tab/>
      </w:r>
    </w:p>
    <w:p>
      <w:pPr>
        <w:pStyle w:val="Normal"/>
        <w:rPr/>
      </w:pPr>
      <w:r>
        <w:rPr>
          <w:sz w:val="28"/>
          <w:szCs w:val="28"/>
        </w:rPr>
        <w:t xml:space="preserve">Отметка об  ознакомлении с результатами конкурса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1 _______________________________________________________________ </w:t>
        <w:tab/>
      </w:r>
    </w:p>
    <w:p>
      <w:pPr>
        <w:pStyle w:val="Normal"/>
        <w:rPr/>
      </w:pPr>
      <w:r>
        <w:rPr>
          <w:sz w:val="28"/>
          <w:szCs w:val="28"/>
        </w:rPr>
        <w:t>2 ______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3 ______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4 ______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5 _____________________________________________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N 4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Размахнинское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ому: фамилия, имя, отчество,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допущении к участию в конкурсе на за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кантной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аемый(ая) _______________________________________________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документы, представленные Вами для участия в конкурсе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ение вакантной должности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вакантной должности с указанием структурного под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бщаем, что Вы не допускаетесь к участию в конкурсе в связ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одно из основ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N 5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Размахнинское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ому: фамилия, имя, отчество,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за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должности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аемый (ая) _______________________________________________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на замещение вакантной должности муниципальной службы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 xml:space="preserve">(наименование вакантной должности с указанием структурного подраздел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состоится _________, _________, _____________________________________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дата)       (время)      (место, с указанием номера кабин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N 6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й бюллет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(полное наименование должности, на замещение которой проводится конкур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члена конкурсной коми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 п/п __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Фамилия, имя, отчество кандидата 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Оценка 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Краткая мотивировка  выставленной оценки ________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члена  комиссии и дата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1________________________________________________________________ </w:t>
        <w:tab/>
      </w:r>
    </w:p>
    <w:p>
      <w:pPr>
        <w:pStyle w:val="Normal"/>
        <w:rPr/>
      </w:pPr>
      <w:r>
        <w:rPr>
          <w:sz w:val="28"/>
          <w:szCs w:val="28"/>
        </w:rPr>
        <w:t>2 ______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3 ________________________________________________________________</w:t>
        <w:tab/>
      </w:r>
    </w:p>
    <w:p>
      <w:pPr>
        <w:pStyle w:val="Normal"/>
        <w:rPr/>
      </w:pPr>
      <w:r>
        <w:rPr>
          <w:sz w:val="28"/>
          <w:szCs w:val="28"/>
        </w:rPr>
        <w:t>4 _____________________________________________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ложение N 7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N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нкурс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___" ________ 20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, должности 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оведение конкурса на замещение вакантных должностей муниципальной службы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должности, на замещение которой проводится конкур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ень участников, подавших 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о (фамилия, имя, отчество), анализ документов, предста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ндидатами, анализ конкурсных бюллетеней по итогам применения конкурсных процедур с указанием суммы баллов, набранных каждым участ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знать (фамилия, имя, отчество) победителем конкурса на заме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кантной должности муниципальной службы (наименование должност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ктурного подразделе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совали: "за" "____" человек, "против" "____" челов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воздержались" "____"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знать не прошедшим конкурс (фамилия, имя, отчество) на заме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кантной должности муниципальной службы (наименование должност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ктурного подразделе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совали: "за" "____" человек, "против" "____" челов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воздержались" "____"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 ___________ _______________________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 _______________________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___________ _______________________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___________ _______________________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N 8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Размахнинское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N 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ной комиссии о признании конкурса на замещение вакантной должности муниципальной службы в органах местного самоуправления сельского поселения «Размахнинское» несостоявшим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___" __________ 20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заседании конкурсной комиссии присутствовало _____ из _____ членов конкурсной комисси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(отсутствие кандидатов/документы подал один кандида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ещение вакантной должности муниципальной службы в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наименование органа местного самоуправл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олное наименование должности, на замещение которой проводится конкур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по данной вакантной должности признается несостоявши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"за" _____, "против" 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подпись) (расшифровка под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N 9 </w:t>
      </w:r>
    </w:p>
    <w:p>
      <w:pPr>
        <w:pStyle w:val="Normal"/>
        <w:ind w:left="4956" w:hanging="0"/>
        <w:rPr/>
      </w:pPr>
      <w:r>
        <w:rPr/>
        <w:t xml:space="preserve">                 </w:t>
      </w:r>
      <w:r>
        <w:rPr/>
        <w:t>к Положению о</w:t>
      </w:r>
    </w:p>
    <w:p>
      <w:pPr>
        <w:pStyle w:val="Normal"/>
        <w:ind w:left="4956" w:hanging="0"/>
        <w:rPr/>
      </w:pPr>
      <w:r>
        <w:rPr/>
        <w:t xml:space="preserve">                 </w:t>
      </w:r>
      <w:r>
        <w:rPr/>
        <w:t xml:space="preserve">проведении конкурса 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 xml:space="preserve">на замещение вакантной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должности муниципальной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поселения «Размахнинское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ДОГОВОР (КОНТРАКТ)</w:t>
      </w:r>
    </w:p>
    <w:p>
      <w:pPr>
        <w:pStyle w:val="Normal"/>
        <w:rPr/>
      </w:pPr>
      <w:r>
        <w:rPr>
          <w:sz w:val="28"/>
          <w:szCs w:val="28"/>
        </w:rPr>
        <w:t xml:space="preserve">с муниципальным служащим сельского поселения «Размахнинское» «_____» ________ 20___ года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Шилкинского района, Забайкальского кр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именование органа местного самоуправления) </w:t>
      </w:r>
    </w:p>
    <w:p>
      <w:pPr>
        <w:pStyle w:val="Normal"/>
        <w:rPr/>
      </w:pPr>
      <w:r>
        <w:rPr>
          <w:sz w:val="28"/>
          <w:szCs w:val="28"/>
        </w:rPr>
        <w:t xml:space="preserve">ИНН ______________________, КПП ___________________________, в лице ___________________________________________________________, действующего от имени муниципального образования «Сельское поселение «Размахнинское», Шилкинского района, Забайкальского края», на основании Устава муниципального образования «Сельское поселение «Размахнинское» Шилкинского района Забайкальского края», именуемый в дальнейшем "Представитель нанимателя", и гражданин _________________________________________________________________, личность которого удостоверена паспортом серии ______№____________, выданным ___________________________________________, прожи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дата и орган, выдавший паспорт) </w:t>
      </w:r>
    </w:p>
    <w:p>
      <w:pPr>
        <w:pStyle w:val="Normal"/>
        <w:rPr/>
      </w:pPr>
      <w:r>
        <w:rPr>
          <w:sz w:val="28"/>
          <w:szCs w:val="28"/>
        </w:rPr>
        <w:t xml:space="preserve">Поадресу__________________________________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___________________________, именуемый в дальнейшем "Муниципальный служащий", заключили настоящий трудовой договор (контракт) о нижеследующ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Трудовой договор (контракт) составлен в соответствии с требованиями законодательства Российской Федерации о труде с учетом особенностей, предусмотренных федеральным и краевым законодательством о муниципальной службе, а также нормативными правовыми актами муницип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Работник поступает на муниципальную службу в 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значается на муниципальную долж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стоящему трудовому договору (контракту)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федеральным и областным законодательством о местном самоуправлении и о муниципальной службе Российской Федерации, а также нормативными правовыми актами муниципального образова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Муниципальный служащий обязуется исполнять должностные обязанности по своей должности в соответствии с настоящим трудовым договором (контрактом), Уставом и должностной инструкцией, соблюдать правила внутреннего трудового распорядка, а Представитель нанимателя обязуется обеспечить Муниципальному служащему замещение должности муниципальной службы в соответствии с федеральным и краевым законодательством о муниципальной службе, а также нормативными правовыми актами муниципального образования, своевременно и в полном объеме выплачивать Муниципальному служащему денежное содержание и предоставить ему гарантии в соответствии с федеральными и краевыми законами, нормативными правовыми актами муницип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СРОК ТРУДОВОГО ДОГОВОРА (КОНТР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Вид трудового договора (контракта): договор по основной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Трудовой договор (контракт) заключ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еопределенный с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пределенный срок: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ичину заключения срочного трудового догов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Муниципальный служащий обязуется приступить к исполнению должностных обязанностей  с «__» ____________________ 20_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Срок испыт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без испытательного срок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с испытательным сроком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одолжительность испытательного срок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РАВА И ОБЯЗАННОСТИ МУНИЦИПАЛЬНОГО СЛУЖА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Муниципальный служащий имеет право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Муниципальный служащий имеет права, предусмотренные Конституцией Российской Федерации, Трудовым кодексом Российской Федерации, федеральным законодательством о труде и муниципальной службе, Федеральным законом «О муниципальной службе в Российской Федерации», Законом "О муниципальной службе в Забайкальском крае", Уставом сельского поселения «Размахнинское», муниципальными правовыми актами органов местного самоуправления поселения, коллективным договором, локальными актами и иными нормативными правовыми актами о муниципальной службе, в том числе, право расторжения трудового договора (контракта) и увольнения с муниципальной службы по собственной инициативе, предупредив об этом Представителя нанимателя в письменной форме за две недел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Муниципальный служащий самостоятельно решает вопросы в пределах установленной компетенции, за исключением вопросов, отнесенных законодательством Российской Федерации, законодательством Забайкальского края, Уставом к ведению иных органов местного самоуправления муницип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.Муниципальный служащий обязан: </w:t>
      </w:r>
    </w:p>
    <w:p>
      <w:pPr>
        <w:pStyle w:val="Normal"/>
        <w:rPr/>
      </w:pPr>
      <w:r>
        <w:rPr>
          <w:sz w:val="28"/>
          <w:szCs w:val="28"/>
        </w:rPr>
        <w:t xml:space="preserve">3.4.1. Соблюдать обязанности, ограничения, не нарушать запреты, установленные Федеральным законом «О муниципальной службе в Российской Федерации», иными Законами, а также Уставом сельского поселения «Размахнинское», и иными нормативными правовыми актами поселения и обеспечивать их испол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.2. Исполнять должностные обязанности, предусмотренные должностной инструк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РАВА И ОБЯЗАННОСТИ ПРЕДСТАВИТЕЛЯ НАНИМ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Представитель нанимателя имеет прав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Требовать от Муниципального служащего выполнения обязанностей, возложенных на него настоящим трудовым договором (контрактом), Уставом и должностной инструкцие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2.Требовать соблюдения законов и иных нормативных правовых актов Российской Федерации, Устава Забайкальского края, законов и иных нормативных правовых актов Забайкальского края, Устава сельского поселения «Размахнинское», муниципальных правовых а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3.Требовать бережного отношения к имуществу, предоставленному Муниципальному служащему для осуществления его обязанностей, соблюдения правил внутреннего трудового распоряд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4. Поощрять Муниципального служащего за добросовестный эффективный труд, за безупречное и эффективное исполнение должностных обязан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5. Привлекать Муниципального служащего к дисциплинарной и материальной ответственности в соответствии с законодательством РФ за ненадлежащее выполнение им трудовых обязанностей, за нарушение трудовой дисциплины и в случае совершения им дисциплинарного проступ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6. Изменять и расторгать трудовой договор с Муниципальным служащим в порядке, установленном действующим законодательством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7. Осуществлять иные права, установленные действующи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2. Представитель нанимателя обяз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1. Предоставить Муниципальному служащему работу по должности в соответствии с условиями настоящего трудового договора (контрак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2. Создать условия для безопасного и эффективного труда, обеспечивающие исполнение обязанностей, обусловленных настоящим трудовым договором (контрактом), Уставом и должностной инструкцией, организовать труд, предоставить рабочее место, оборудованное необходимыми организационно-техническими средствами, отвечающими требованиям правил охраны труда и техники безопасности, в соответствии с должностной инструкцией Муниципального служащего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Обеспечить предоставление Муниципальному служащему гарантий, установленных федеральным и краевым законодательством, иными нормативными правовыми ак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4. Выплачивать обусловленную договором заработную плату; осуществлять обязательное социальное и медицинское страхование, пенсионное обеспечение Муниципального служащего в случаях, установленных федеральными законам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5. Исполнять иные обязанности, предусмотренные действующим законодательством.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5. ОПЛАТА ТРУД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Оплата труда Муниципального служащего устанавливается за счет бюджета муниципального образования и производится в виде денежного содержания, которое состоит из должностного оклада в соответствии с замещаемой должностью муниципальной службы (далее - должностной оклад), а также из ежемесячных и иных дополнительных выплат, в соответствии с законодательством Забайкальского края муниципальными правовыми ак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Изменения в оплате труда Муниципального служащего осуществляются в установленном Зако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Работнику устанавливается следующее денежное содерж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ой оклад: (суммой и пропись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бав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квалификационный разряд: 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выслугу лет: 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собые условия муниципальной служб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РАБОЧЕЕ ВРЕМЯ И ВРЕМЯ ОТДЫ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. Муниципальному служащему устанавливается ненормированное рабочее (служебное)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 Муниципальному служащему предоста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1. Ежегодный основной оплачиваемый отпуск продолжительностью 30 календарных дне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2. Ежегодный дополнительный оплачиваемый отпуск за выслугу лет в соответствии с Законом Забайкальского края от 29.12.2008 г. № 108-ЗЗК «О муниципальной службе в Забайкальском крае» _______ календарных дн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3. Ежегодный дополнительный оплачиваемый отпуск за ненормированное рабочее (служебное) время продолжительностью ____календарных 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4. Муниципальному служащему могут предоставляться иные виды отпусков, предусмотренных действующи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ЫЕ УСЛОВИЯ ТРУДОВОГО ДОГОВОРА (КОНТРА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. Муниципальный служащий подлежит обязательному страхованию, предусмотренному законодательством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 . ОТВЕТСТВЕННОСТЬ СТОРОН ТРУДОВОГО ДОГОВОРА (КОНТРАКТА), ИЗМЕНЕНИЕ И ДОПОЛНЕНИЕ ТРУДОВОГО ДОГОВОРА (КОНТРАКТА), ПРЕКРАЩЕНИЕ ТРУДОВОГО ДОГОВОРА (КОНТР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1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2. Изменения и дополнения могут быть внесены в настоящий трудовой договор (контракт) по соглашению сторон в следующих случая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2.1. При изменении действующего законода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2.2. По инициативе любой из сторон настоящего трудового договора (контрак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3. При изменении представителем нанимателя существенных условий настоящего трудового договора (контракта) Муниципальный служащий уведомляется об этом в письменной форме не позднее чем за два месяца до их изме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4. Изменения и дополнения, вносимые в настоящий трудовой договор (контракт), оформляются в виде письменных дополнительных соглашений, которые являются неотъемлемой частью настоящего трудового договора (контрак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5. Настоящий трудовой договор (контракт) может быть прекращен по основаниям, предусмотренным законодательством о муниципальной службе и трудовы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6. Настоящий контракт с Муниципальным служащим может быть прекращен досрочно в случаях, предусмотренных Федеральным законом от 02.03.2007 № 25-ФЗ «О муниципальной службе в Российской Федерации». </w:t>
      </w:r>
    </w:p>
    <w:p>
      <w:pPr>
        <w:pStyle w:val="Normal"/>
        <w:jc w:val="center"/>
        <w:rPr/>
      </w:pPr>
      <w:r>
        <w:rPr>
          <w:sz w:val="28"/>
          <w:szCs w:val="28"/>
        </w:rPr>
        <w:t>9. РАЗРЕШЕНИЕ СПОРОВ И РАЗНОГЛА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1. Споры и разногласия по настоящему трудовому договору (контракту) разрешаются по соглашению сторон, а в случае, если согласие не достигнуто, в порядке, предусмотренном законодательством Российской Федерации. </w:t>
      </w:r>
    </w:p>
    <w:p>
      <w:pPr>
        <w:pStyle w:val="Normal"/>
        <w:rPr/>
      </w:pPr>
      <w:r>
        <w:rPr>
          <w:sz w:val="28"/>
          <w:szCs w:val="28"/>
        </w:rPr>
        <w:t xml:space="preserve">9.2. Настоящий трудовой договор (контракт) составлен в двух экземплярах. Один экземпляр хранится у Представителя нанимателя, второй - у Муниципального служащего. Оба экземпляра имеют одинаковую юридическую силу.   </w:t>
      </w:r>
    </w:p>
    <w:p>
      <w:pPr>
        <w:pStyle w:val="Normal"/>
        <w:jc w:val="center"/>
        <w:rPr/>
      </w:pPr>
      <w:r>
        <w:rPr>
          <w:sz w:val="28"/>
          <w:szCs w:val="28"/>
        </w:rPr>
        <w:t>10.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ь нанимателя Муниципальный служащий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                           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нициалы, фамилия                                                  Инициалы, фамил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юридическим вопросам  _______________Инициалы, фамилия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ложение N 10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Размахнинское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ому: фамилия, имя, отчество,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конкурса на замещение вакантной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аемый(ая) _____________________________________________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аем Вам, что по итогам конкурса на замещение вакантной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вакантной должности с указанием структурного под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ризнаны победителем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м Вам __________________________________________ прибыт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указываются дата и время)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адрес и номер кабинета)</w:t>
      </w:r>
    </w:p>
    <w:p>
      <w:pPr>
        <w:pStyle w:val="Normal"/>
        <w:rPr/>
      </w:pPr>
      <w:r>
        <w:rPr>
          <w:sz w:val="28"/>
          <w:szCs w:val="28"/>
        </w:rPr>
        <w:t xml:space="preserve">для заключения трудового договора и оформления приема на муниципальную службу и назначения на должность муниципальной служ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ому: фамилия, имя, отче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конкурса на замещение вакантной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аемый(ая) _____________________________________________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аем Вам, что по итогам конкурса на замещение вакантной должност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службы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именование вакантной должности с указанием структурного подраздел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не прошли конкур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 при необходимости предлагаем Вам получ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на конкурс документы по адресу: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адрес и номер кабин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имеете право участвовать в конкурсах, объявляемых на замещение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___________ 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ложение N 11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ложению 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ведении конкурс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и муниципальной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ы в органах местного      самоуправления сельског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«Размахни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аемый(ая) _____________________________________________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аю, что Вам отказано в назначении на вакантную долж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вакантной должности с указанием структурного под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шению комиссии Вам предлагается должность в кадровом резерве </w:t>
      </w:r>
    </w:p>
    <w:p>
      <w:pPr>
        <w:pStyle w:val="Normal"/>
        <w:rPr/>
      </w:pPr>
      <w:r>
        <w:rPr>
          <w:sz w:val="28"/>
          <w:szCs w:val="28"/>
        </w:rPr>
        <w:t xml:space="preserve">на замещение вакантной должности 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ашем решении прошу сообщить по адресу: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Документы, представленные Вами, могут быть возвращены по письменному </w:t>
      </w:r>
    </w:p>
    <w:p>
      <w:pPr>
        <w:pStyle w:val="Normal"/>
        <w:rPr/>
      </w:pPr>
      <w:r>
        <w:rPr>
          <w:sz w:val="28"/>
          <w:szCs w:val="28"/>
        </w:rPr>
        <w:t xml:space="preserve">заявлению, направленному по адресу: 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й телефон: _________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нкурсной комиссии ___________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подпись)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57:00Z</dcterms:created>
  <dc:creator>1</dc:creator>
  <dc:description/>
  <cp:keywords/>
  <dc:language>en-US</dc:language>
  <cp:lastModifiedBy>Пользователь</cp:lastModifiedBy>
  <cp:lastPrinted>2012-09-28T11:50:00Z</cp:lastPrinted>
  <dcterms:modified xsi:type="dcterms:W3CDTF">2012-09-28T04:52:00Z</dcterms:modified>
  <cp:revision>67</cp:revision>
  <dc:subject/>
  <dc:title>СОВЕТ СЕЛЬСКОГО ПОСЕЛЕНИЯ «КАЗАНОВСКОЕ»</dc:title>
</cp:coreProperties>
</file>